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5080</wp:posOffset>
                </wp:positionV>
                <wp:extent cx="41554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0"/>
                          <a:chOff x="0" y="0"/>
                          <a:chExt cx="4155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1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0"/>
                            <a:ext cx="14241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0.4pt;width:327.15pt;height:0pt" coordorigin="3740,8" coordsize="6543,0">
                <v:line id="shape_0" from="3740,8" to="5982,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  <v:line id="shape_0" from="8041,8" to="10283,8" stroked="t" o:allowincell="f" style="position:absolute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-5715</wp:posOffset>
            </wp:positionV>
            <wp:extent cx="2171065" cy="2993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941" t="2123" r="48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993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94710</wp:posOffset>
            </wp:positionH>
            <wp:positionV relativeFrom="paragraph">
              <wp:posOffset>36830</wp:posOffset>
            </wp:positionV>
            <wp:extent cx="3286760" cy="720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7145</wp:posOffset>
                </wp:positionV>
                <wp:extent cx="4511675" cy="2071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1675" cy="207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ITRE 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bCs/>
                                <w:sz w:val="40"/>
                              </w:rPr>
                              <w:t>Ils arrivent 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AUTEURE 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rayonE" w:ascii="CrayonE" w:hAnsi="CrayonE"/>
                                <w:sz w:val="40"/>
                              </w:rPr>
                              <w:t>Sylvie Nee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LUSTRATRICE : </w:t>
                            </w:r>
                            <w:r>
                              <w:rPr>
                                <w:rFonts w:cs="CrayonE" w:ascii="CrayonE" w:hAnsi="CrayonE"/>
                                <w:sz w:val="40"/>
                              </w:rPr>
                              <w:t>Albert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EDITEUR 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CrayonE" w:ascii="CrayonE" w:hAnsi="CrayonE"/>
                                <w:bCs/>
                                <w:sz w:val="40"/>
                              </w:rPr>
                              <w:t>La joie de l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25pt;height:163.1pt;mso-wrap-distance-left:9.05pt;mso-wrap-distance-right:9.05pt;mso-wrap-distance-top:0pt;mso-wrap-distance-bottom:0pt;margin-top:1.35pt;mso-position-vertical-relative:text;margin-left:187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TITRE 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bCs/>
                          <w:sz w:val="40"/>
                        </w:rPr>
                        <w:t>Ils arrivent 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AUTEURE 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rayonE" w:ascii="CrayonE" w:hAnsi="CrayonE"/>
                          <w:sz w:val="40"/>
                        </w:rPr>
                        <w:t>Sylvie Nee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LLUSTRATRICE : </w:t>
                      </w:r>
                      <w:r>
                        <w:rPr>
                          <w:rFonts w:cs="CrayonE" w:ascii="CrayonE" w:hAnsi="CrayonE"/>
                          <w:sz w:val="40"/>
                        </w:rPr>
                        <w:t>Albert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ans" w:ascii="Liberation Sans" w:hAnsi="Liberation Sans"/>
                        </w:rPr>
                        <w:t>EDITEUR </w:t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CrayonE" w:ascii="CrayonE" w:hAnsi="CrayonE"/>
                          <w:bCs/>
                          <w:sz w:val="40"/>
                        </w:rPr>
                        <w:t>La joie de l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1180</wp:posOffset>
            </wp:positionH>
            <wp:positionV relativeFrom="paragraph">
              <wp:posOffset>90170</wp:posOffset>
            </wp:positionV>
            <wp:extent cx="4594225" cy="14001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ans" w:hAnsi="Liberation Sans" w:cs="Liberation Sans"/>
          <w:sz w:val="32"/>
        </w:rPr>
      </w:pPr>
      <w:r>
        <w:rPr>
          <w:rFonts w:cs="Liberation Sans" w:ascii="Liberation Sans" w:hAnsi="Liberation Sans"/>
          <w:sz w:val="32"/>
        </w:rPr>
        <w:t>Mon appréciation :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ans" w:hAnsi="Liberation Sans" w:cs="Liberation Sans"/>
          <w:sz w:val="32"/>
          <w:szCs w:val="32"/>
        </w:rPr>
      </w:pPr>
      <w:r>
        <w:rPr>
          <w:rFonts w:cs="Liberation Sans" w:ascii="Liberation Sans" w:hAnsi="Liberation Sans"/>
          <w:sz w:val="32"/>
          <w:szCs w:val="32"/>
        </w:rPr>
        <w:t>Mon dessin sur l'album</w:t>
      </w:r>
    </w:p>
    <w:p>
      <w:pPr>
        <w:pStyle w:val="Normal"/>
        <w:jc w:val="center"/>
        <w:rPr/>
      </w:pPr>
      <w:r>
        <w:rPr>
          <w:rFonts w:cs="Liberation Sans" w:ascii="Liberation Sans" w:hAnsi="Liberation Sans"/>
          <w:b/>
          <w:sz w:val="32"/>
          <w:szCs w:val="32"/>
        </w:rPr>
        <w:t>Ils arrivent 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rayo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21:07:00Z</dcterms:created>
  <dc:creator>LAILLIER Sylvie</dc:creator>
  <dc:description/>
  <cp:keywords/>
  <dc:language>en-US</dc:language>
  <cp:lastModifiedBy>SL</cp:lastModifiedBy>
  <cp:lastPrinted>2008-03-03T22:26:00Z</cp:lastPrinted>
  <dcterms:modified xsi:type="dcterms:W3CDTF">2020-11-04T16:23:00Z</dcterms:modified>
  <cp:revision>2</cp:revision>
  <dc:subject/>
  <dc:title> </dc:title>
</cp:coreProperties>
</file>